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Pamięć USB (1 szt.)  dla Wydziału Sztuki, Instytut Muzyki 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ięć USB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 (zgodne z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zapisu/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0MB/s – zapis, min. 70MB/s -odczy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rząsoodporna gumowa obudowa z nasadk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bookmarkStart w:id="1" w:name="OLE_LINK1"/>
      <w:bookmarkEnd w:id="1"/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4/14 – zadanie 4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0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31T08:20:00Z</dcterms:modified>
  <cp:revision>2</cp:revision>
  <dc:subject/>
  <dc:title>Załącznik 1</dc:title>
</cp:coreProperties>
</file>